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695</wp:posOffset>
            </wp:positionH>
            <wp:positionV relativeFrom="paragraph">
              <wp:posOffset>-215900</wp:posOffset>
            </wp:positionV>
            <wp:extent cx="108077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</w:t>
      </w:r>
      <w:r>
        <w:rPr>
          <w:rFonts w:cs="Arial" w:ascii="Arial" w:hAnsi="Arial"/>
          <w:b/>
          <w:bCs/>
        </w:rPr>
        <w:tab/>
        <w:tab/>
        <w:t>PM CANECAS LTD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Av João Nunes de Almeida nº 50 -  Garça-S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NPJ  Nª 72.459.524/0001-53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77215</wp:posOffset>
                </wp:positionH>
                <wp:positionV relativeFrom="paragraph">
                  <wp:posOffset>48895</wp:posOffset>
                </wp:positionV>
                <wp:extent cx="4608195" cy="458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pt-BR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lang w:val="pt-BR"/>
                              </w:rPr>
                              <w:t xml:space="preserve">ATIVIDADES EXERCIDAS PARA EQUIVALÊNCI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6.1pt;mso-wrap-distance-left:9.05pt;mso-wrap-distance-right:9.05pt;mso-wrap-distance-top:0pt;mso-wrap-distance-bottom:0pt;margin-top:3.85pt;mso-position-vertical-relative:text;margin-left:45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lang w:val="pt-BR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lang w:val="pt-BR"/>
                        </w:rPr>
                        <w:t xml:space="preserve">ATIVIDADES EXERCIDAS PARA EQUIVALÊNC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/>
        <w:t>identificação do(a) aluno(a):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7264"/>
      </w:tblGrid>
      <w:tr>
        <w:trPr>
          <w:cantSplit w:val="true"/>
        </w:trPr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atrícu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5368495204981</w:t>
            </w:r>
          </w:p>
        </w:tc>
        <w:tc>
          <w:tcPr>
            <w:tcW w:w="7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NO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edro de Almeida</w:t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endereço eletrôn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dro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@msn.com</w:t>
            </w:r>
          </w:p>
        </w:tc>
      </w:tr>
    </w:tbl>
    <w:p>
      <w:pPr>
        <w:pStyle w:val="Normal"/>
        <w:spacing w:before="120" w:after="0"/>
        <w:rPr/>
      </w:pPr>
      <w:r>
        <w:rPr/>
        <w:t>identificação da empresa:</w:t>
      </w:r>
    </w:p>
    <w:tbl>
      <w:tblPr>
        <w:tblW w:w="90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1"/>
      </w:tblGrid>
      <w:tr>
        <w:trPr>
          <w:cantSplit w:val="true"/>
        </w:trPr>
        <w:tc>
          <w:tcPr>
            <w:tcW w:w="9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OME DA EMPRESA - PM CANE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9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ivisão ou departam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FINANCEIRO/DEPARTAMENTO PESSOAL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Identificação do estágio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ificação: Obrigatóri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iodo: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icio: 11/08/2025 Término: 03/10/202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Cronograma (Escreva a seguir as atividades desenvolvidas na empresa. Explique cada uma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" w:hAnsi="Arial"/>
        </w:rPr>
        <w:t>resumidamente)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"/>
        <w:gridCol w:w="4383"/>
        <w:gridCol w:w="3329"/>
      </w:tblGrid>
      <w:tr>
        <w:trPr>
          <w:tblHeader w:val="true"/>
        </w:trPr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IVIDADE</w:t>
            </w:r>
          </w:p>
        </w:tc>
        <w:tc>
          <w:tcPr>
            <w:tcW w:w="4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ção da  atividade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objetivo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1 - 11/08/2025 a 15/08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RENCIA DE CAIXA :CONFERIR VALORES E DOCUMENTOS DE PDV DE VENDA  E LANÇAR EM SISTEM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BERAR RELATORIO VENDAS PARA AS PROXIMAS ETAPAS DO PROCESS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2 - 18/08/2025 a 22/08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BRANÇA A CLIENTES INADIMPLENTES :ENTRAR EM CONTATO COM CLIENTES POR MEIO DE TELEFONE OU CORRESPONDENCIA A FIM DE REALIZAR COBRANÇ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INUIR OU SANAR A INADIMPLENCIA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3 - 25/08/2025 a 29/08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PAGAMENTOS A FORNECEDORES :QUANDO NECESSARIO CONFERIR VALORES E REALIZAR PAGAMENTOS AUTORIZADOS PELOS CONTAS A PAGAR E FINANCEIRO CENTRA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R PAGAMENTO DE FORNECEDORES EM DIA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4 - 01/09/2025 a 05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ÇÃO DE DOCUMENTOS :MANTER ORGANIZADOS DOCUMENTOS EXIGIDOS PELA CONTABILIDADE,FINANCEIRO E DEPARTAMENTO PESSOA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ECESSARIO FORNECER A DOCUMENTAÇÃO DE FORMA EFICIENTE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5 - 08/09/2025 a 12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XILIO AO DEPARTAMENTO PESSOAL: SEPARAR,DOCUMENTOS,ORGANIZAR ARQUIVAR,COLHER ASSINATURAS,CONTATO DIRETO COM FUNCIONARIOS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R A DOCUMENTAÇÃO ORGANIZADA EM PASTAS E DISPONIVEL PARA CONSULTA SEMPRE QUE NECESSARI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6 - 15/09/2025 a 19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PARAÇÃO DE DOCUMENTOS PARA ADMISSÃO DE FUNCIONARIO: VERIFICAR SE OS DOCUMENTOS INFORMADOS ESTÃO EM CONFORMIDADE E ATUALIZADO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 A  DOCUMENTAÇÃO  DO CANDIDATO NÃO TENHA DIVERGENCIAS AO SER ENTREGUE AO DEPARTAMENTO PESSOAL QUE FARÁ O REGISTRO DO MESM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7 - 22/09/2025 a 26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XILIAR O GERENTE NA REALIZAÇÃO DAS ESCALAS DE REVEZAMENTO DE FOLGA : COLOCAR EM ESCALA AS FOLGAS DOS FUNCIONARIOS QUE TRABALHAM AOS DOMINGOS RESPEITANDO AS REGRAS DA CL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RA QUE GERENCIA,ENCARREGADOS DE SETOR  E SEUS RESPECTIVOS FUNCIONARIOS SAIBAM OS DIAS DE FOLGA E DE TRABALH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8 - 29/09/2025 a 03/10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 O GERENTE QUANTO A RELATORIOS DE FERIAS,INCONSISTENCIA EM CARTÃO DE PONTO,FALTAS E ATRASO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 GERENCIA PODE ORGANIZAR A SAIDA DE FERIAS DOS FUNCIONARIOS NAS DATAS CORRETAS DE FORMA A NÃO PREJUDICAR O ANDAMENTO DA LO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ER COM QUE AS INCONSISTENCIAS SEJAM DOCUMENTADAS E COLHER ASSINATURA DE FUNCIONARIOS E GERENCIA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41910</wp:posOffset>
                </wp:positionV>
                <wp:extent cx="5803900" cy="2808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920" cy="2808720"/>
                          <a:chOff x="0" y="0"/>
                          <a:chExt cx="5803920" cy="2808720"/>
                        </a:xfrm>
                      </wpg:grpSpPr>
                      <wpg:grpSp>
                        <wpg:cNvGrpSpPr/>
                        <wpg:grpSpPr>
                          <a:xfrm>
                            <a:off x="2905920" y="0"/>
                            <a:ext cx="289800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88200" y="26640"/>
                              <a:ext cx="280980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39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stagiário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570960"/>
                              <a:ext cx="280980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edro de Almei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93400" y="764640"/>
                            <a:ext cx="2810520" cy="198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0520" cy="189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oordenador de estágio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PARECER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prova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reprovado, motivo: 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______________________________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m: ___/___/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320"/>
                              <a:ext cx="2810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EDRO AUGUSTO DA CUNH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0" y="40068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821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40"/>
                            <a:ext cx="3002400" cy="278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02400" cy="263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mpresa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ECLARAÇÃO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Atividades descritas em 11/08/20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JOSE ROBERTO DOS SANT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GERENTE DE DEPARTAMENTO PESSO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6480"/>
                              <a:ext cx="300240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M CANEC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3.3pt;width:457pt;height:221.1pt" coordorigin="-68,66" coordsize="9140,4422">
                <v:group id="shape_0" style="position:absolute;left:4508;top:66;width:4564;height:1292">
                  <v:rect id="shape_0" fillcolor="white" stroked="t" o:allowincell="f" style="position:absolute;left:4647;top:108;width:4424;height:1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08;top:66;width:2336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stagiário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6;top:965;width:442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edro de Almei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46;top:1270;width:4426;height:3131">
                  <v:shape id="shape_0" fillcolor="white" stroked="t" o:allowincell="f" style="position:absolute;left:4646;top:1270;width:4425;height:29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oordenador de estágios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PARECER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provad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reprovado, motivo: 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m: ___/___/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646;top:3970;width:442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EDRO AUGUSTO DA CUNH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816;top:1901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16;top:2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68;top:108;width:4728;height:4381">
                  <v:shape id="shape_0" fillcolor="white" stroked="t" o:allowincell="f" style="position:absolute;left:-68;top:108;width:4727;height:4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mpresa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CLARAÇÃO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Atividades descritas em 11/08/202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JOSE ROBERTO DOS SANTO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GERENTE DE DEPARTAMENTO PESSO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68;top:3945;width:4727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M CANEC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/</w:t>
      </w:r>
    </w:p>
    <w:sectPr>
      <w:type w:val="nextPage"/>
      <w:pgSz w:w="11906" w:h="16838"/>
      <w:pgMar w:left="1701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9:24:00Z</dcterms:created>
  <dc:creator>André Luiz Presende Trindade</dc:creator>
  <dc:description/>
  <cp:keywords/>
  <dc:language>en-US</dc:language>
  <cp:lastModifiedBy>Pedrin Cunha</cp:lastModifiedBy>
  <cp:lastPrinted>2011-02-16T20:00:00Z</cp:lastPrinted>
  <dcterms:modified xsi:type="dcterms:W3CDTF">2025-08-13T10:16:00Z</dcterms:modified>
  <cp:revision>4</cp:revision>
  <dc:subject/>
  <dc:title> </dc:title>
</cp:coreProperties>
</file>